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3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, Условиям осуществления депозитарной деятельности АО «Россельхозбанк» и открытии индивидуального инвестиционного счет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556860866"/>
            <w:bookmarkStart w:id="1" w:name="__Fieldmark__0_155686086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56860866"/>
            <w:bookmarkStart w:id="3" w:name="__Fieldmark__1_155686086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3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1556860866"/>
            <w:bookmarkStart w:id="5" w:name="__Fieldmark__2_1556860866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1556860866"/>
            <w:bookmarkStart w:id="7" w:name="__Fieldmark__3_1556860866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 -для резидентов, паспорт иностранного гражданина - для нерезидентов</w:t>
            </w:r>
          </w:p>
          <w:p>
            <w:pPr>
              <w:pStyle w:val="Normal"/>
              <w:tabs>
                <w:tab w:val="clear" w:pos="3744"/>
                <w:tab w:val="left" w:pos="0" w:leader="none"/>
                <w:tab w:val="left" w:pos="7488" w:leader="none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1556860866"/>
            <w:bookmarkStart w:id="9" w:name="__Fieldmark__4_1556860866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1556860866"/>
            <w:bookmarkStart w:id="11" w:name="__Fieldmark__5_1556860866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* 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392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1556860866"/>
            <w:bookmarkStart w:id="13" w:name="__Fieldmark__6_1556860866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16"/>
                <w:u w:val="single"/>
              </w:rPr>
              <w:t>(рубли</w:t>
            </w:r>
            <w:r>
              <w:rPr>
                <w:sz w:val="16"/>
                <w:szCs w:val="16"/>
                <w:u w:val="single"/>
              </w:rPr>
              <w:t>)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1556860866"/>
            <w:bookmarkStart w:id="15" w:name="__Fieldmark__7_1556860866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1556860866"/>
            <w:bookmarkStart w:id="17" w:name="__Fieldmark__8_1556860866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1556860866"/>
            <w:bookmarkStart w:id="19" w:name="__Fieldmark__9_1556860866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1556860866"/>
            <w:bookmarkStart w:id="21" w:name="__Fieldmark__10_1556860866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1556860866"/>
            <w:bookmarkStart w:id="23" w:name="__Fieldmark__11_1556860866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367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1556860866"/>
            <w:bookmarkStart w:id="25" w:name="__Fieldmark__12_1556860866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69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1556860866"/>
            <w:bookmarkStart w:id="27" w:name="__Fieldmark__13_1556860866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8. Настоящим заявляю о присоединении к условиям Регламента оказания брокерских услуг АО «Россельхозбанк» и его приложений, включая Условия оказания брокерских услуг с использованием индивидуального инвестиционного счета, и присоединении к депозитарному договору с АО «Россельхозбанк» на условиях, содержащихся в Условиях осуществления</w:t>
      </w:r>
      <w:r>
        <w:rPr>
          <w:sz w:val="20"/>
          <w:szCs w:val="20"/>
        </w:rPr>
        <w:t xml:space="preserve">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>в порядке, предусмотренном ст. 428 Гражданского Кодекса Российской Федерации</w:t>
      </w:r>
      <w:r>
        <w:rPr>
          <w:sz w:val="20"/>
          <w:szCs w:val="20"/>
        </w:rPr>
        <w:t>. 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Настоящим прошу открыть индивидуальный инвестиционный счет в рамках Соглашения ИИС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2444" w:leader="none"/>
          <w:tab w:val="left" w:pos="5812" w:leader="none"/>
          <w:tab w:val="left" w:pos="7488" w:leader="none"/>
        </w:tabs>
        <w:spacing w:lineRule="auto" w:line="240" w:before="0" w:after="0"/>
        <w:ind w:firstLine="2161"/>
        <w:rPr/>
      </w:pPr>
      <w:r>
        <w:rPr>
          <w:bCs/>
          <w:iCs/>
          <w:sz w:val="20"/>
          <w:szCs w:val="20"/>
        </w:rPr>
        <w:t>____________________________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655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097"/>
      </w:tblGrid>
      <w:tr>
        <w:trPr>
          <w:trHeight w:val="30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. </w:t>
            </w:r>
          </w:p>
        </w:tc>
      </w:tr>
      <w:tr>
        <w:trPr>
          <w:trHeight w:val="262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176" w:hRule="atLeast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Небанковской кредитной организацией-центральным контрагентом «Национальный Клиринговый Центр» (Акционерное общество)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513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4287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8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4, 5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5279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__              ____________________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2869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    (расшифровка подписи)</w:t>
            </w:r>
          </w:p>
        </w:tc>
      </w:tr>
      <w:tr>
        <w:trPr>
          <w:trHeight w:val="114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/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 ИИ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37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>
        <w:b/>
        <w:b/>
        <w:sz w:val="12"/>
        <w:szCs w:val="12"/>
      </w:rPr>
    </w:pPr>
    <w:r>
      <w:rPr>
        <w:b/>
        <w:sz w:val="12"/>
        <w:szCs w:val="12"/>
      </w:rPr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8-06-29T15:08:00Z</cp:lastPrinted>
  <dcterms:modified xsi:type="dcterms:W3CDTF">2019-05-28T06:38:00Z</dcterms:modified>
  <cp:revision>5</cp:revision>
  <dc:subject/>
  <dc:title>Регламент брокерского обслуживания</dc:title>
</cp:coreProperties>
</file>